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Α ΠΑΙΔΙΑ ΠΑΙΖΕΙ…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766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τομικά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Ομαδικά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Κατασκευές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γνωρίσουν τα παραδοσιακά παιχνίδια, τον τόπο προέλευσης  και τις κατηγορίες του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έρθουν σε επαφή με ανθρώπους διαφορετικής ηλικίας από τους οποίους θα αντλήσουν πληροφορίε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Να αναβιώσουν, να παίξουν και να κατασκευάσουν ξεχασμένα παιχνίδι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αναζητήσουν ομοιότητες και διαφορές με τα σημερινά παιχνίδι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Να συλλέξουν πληροφορίες από διάφορες πηγέ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διασταυρώσουν δεδομένα, να συγκρίνουν και να βγάλουν συμπεράσματ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ομαδικά και συλλογικά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κφραστούν δημιουργικά και να αναπτύξουν δεξιότητ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65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>, συνεργατική – βιωματική μάθηση, έρευνα πεδίου - 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Μουσείο Παραδοσιακών Παιχνιδιών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7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Καταγραφή στοιχείων, συνεντεύξεις, ανάπτυξη λεξιλογίου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Νέες Τεχνολογίες</w:t>
            </w:r>
            <w:r>
              <w:rPr>
                <w:rFonts w:cs="Calibri" w:ascii="Calibri" w:hAnsi="Calibri"/>
                <w:sz w:val="24"/>
                <w:szCs w:val="24"/>
              </w:rPr>
              <w:t>: για τη συλλογή πληροφοριών και εικόνων, καταγραφή των δεδομένων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ισθητική Αγωγή</w:t>
            </w:r>
            <w:r>
              <w:rPr>
                <w:rFonts w:cs="Calibri" w:ascii="Calibri" w:hAnsi="Calibri"/>
                <w:sz w:val="24"/>
                <w:szCs w:val="24"/>
              </w:rPr>
              <w:t>: αυτοσχεδιασμοί και δραματοποίηση, κατασκευές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Φυσική Αγωγή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κανόνες, αναβίωση και παίξιμο των παιχνιδιώ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, παραδοσιακά παιχνίδια ξένων χωρών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49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Έρευνα και συλλογή πληροφοριών. Συνεντεύξεις.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Καταγραφή ,ταξινόμηση και μελέτη υλικού. Επεξεργασία και εξαγωγή συμπερασμάτων. Ομοιότητες και διαφορές του «τότε» με το «τώρα». Αναβίωση και κατασκευή παραδοσιακών παιχνιδιών. Πιθανή υλοποίηση εκπαιδευτικού προγράμματος. Έκθεση υλικού ή Παρουσίαση. Αξιολόγηση.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9:40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18:00Z</dcterms:modified>
  <cp:revision>3</cp:revision>
  <dc:subject/>
  <dc:title/>
</cp:coreProperties>
</file>